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07484683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97749286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